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………………………</w:t>
      </w:r>
      <w:r>
        <w:rPr>
          <w:rFonts w:cs="Arial" w:ascii="Garamond" w:hAnsi="Garamond"/>
          <w:sz w:val="22"/>
          <w:szCs w:val="22"/>
        </w:rPr>
        <w:t xml:space="preserve">.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b/>
          <w:sz w:val="22"/>
          <w:szCs w:val="22"/>
        </w:rPr>
        <w:t>Załącznik nr 2 do SIWZ</w:t>
      </w:r>
      <w:r>
        <w:rPr>
          <w:rFonts w:cs="Arial" w:ascii="Garamond" w:hAnsi="Garamond"/>
          <w:sz w:val="22"/>
          <w:szCs w:val="22"/>
        </w:rPr>
        <w:t xml:space="preserve">               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Arial" w:ascii="Garamond" w:hAnsi="Garamond"/>
          <w:sz w:val="22"/>
          <w:szCs w:val="22"/>
        </w:rPr>
        <w:t xml:space="preserve">/ pieczęć oferenta /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CZĘŚĆ I – Dostawa różnych artykułów spożywczych, produktów mleczarskich i jaj kurzych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148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991"/>
        <w:gridCol w:w="1843"/>
        <w:gridCol w:w="1560"/>
        <w:gridCol w:w="1134"/>
        <w:gridCol w:w="1701"/>
        <w:gridCol w:w="1701"/>
        <w:gridCol w:w="1702"/>
        <w:gridCol w:w="2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azwa artykuł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mi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zewidywana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ielkość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na okres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12 miesię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tawka VAT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kol. 4 x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kol. 4 x</w:t>
            </w: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Barszcz biały butelka  0,480 l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wiejski Janma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Barszcz czerwony koncentrat 0,3 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Barszcz czerwony błyskawiczny 55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Bazylia 10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Baton 25 g typu Knoppers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Ciastka zbożowe typ  bel vita 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Baton Pawełek 45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ukier 1 k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ukier waniliowy 30 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urry przyprawa 2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hrzan 180 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Cynamon – przyprawa 2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Czekolada mleczna typ Wawel  9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zosnek granulowany 30 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Ciastka zbożowe typ Bel Vita 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żem nisko słodzony typ Łowicz 28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żem 100 % owoców 220 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Fasola konserwowa czerwona  240 g, 400 m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asola Jaś 0,5 k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ilet z makreli w oleju 17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ilet z makreli w pomidorach 17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ilet śledziowy solony wiaderko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ix do spaghetti – ekstra ziołowy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Gałka muszkatołowa – przyprawa 15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Groszek konserwowy 40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Groch łuszczony 0,5 k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Groszek ptysiowy 125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Herbata expresowa 50 torebek typ Lipton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Herbatniki 50 g typu Krakusk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Herbatniki bez cukru 12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bir – przyprawa 20 g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Jabłka prażone w słoiku 0,9 l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akao naturalne o obniżonej zawartości tłuszczu 8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awa mielona 250 g typ Jacobs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awa rozpuszczalna typ Velvet 20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awa zbożowa typu Inka 1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asza jęczmienna 1 k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asza jęczmienna perłowa typu Kros 4x1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asza manna 50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etchup 480 g min 160 g pomidorów na 100 g produktu  typu Pudliszk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minek 15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oncentrat pomidorowy 30% bez konserwantów 190 g typ Pudliszk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onserwa golonkowa typ krakus 89% mięsa 30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operek suszony 20 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ukurydza konserwowa 425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urkuma – przyprawa 2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wasek cytrynowy 50 g 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Liść laurowy 1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Lubczyk suszony 1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karon świderki, nitka kokardki, spaghetti, pióro typ Lubella 4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karon wieloziarnisty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ióro, spaghetti, świderki  typ Lubella 4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karon łazanki 400 g typ Lubell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karon lasagne 5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ąka pszenna 1 k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g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ąka razowa 0,5 k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ąka kukurydziana 5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ąka Semolina 0,5 k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ąka ziemniaczana 0,5 k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jonez 310 g typ kielecki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jeranek 10 g 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leko kokosowe 400 m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rmolada wieloowocowa 6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iód naturalny  37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us owocowy 120 g typ Tymbark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us owocowy typ Kubuś 1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Granola owocowa  350 g typ Sant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usztarda  19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rem czekoladowo-orzechowy typ Nutella 2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górki konserwowe 880 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liwa z oliwek 1 l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Olej rzepakowy 1 l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Oregano 1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asztet drobiowy bez dodatków 160 g typ drop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apryka mielona ostra/słodka/wędzona   2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omidory w puszce krojone typu Kier 4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omidory suszone w oleju typu Kier 29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ieprz czarny mielony 15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ieprz ziołowy 15 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łatki typu Chocapic 250 g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łatki owsiane 50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łatki kukurydziane o zawartości soli i cukru nie więcej niż 10 g w 100 g produktu typ corn flakes nestle 250 g nest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ietruszka suszona 2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owidła śliwkowe o zawartości cukru nie więcej niż 10 g na 100 g produktu 28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rzyprawa typ  kucharek 2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rzyprawa typu Degusta natural z solą morską 1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rzyprawa do mięs typ delikat 75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rzyprawa gyros 3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rzyprawa do zup w płynie typ Winiary 21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aluszki solone 70 g typu Lajkonik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Rodzynki 20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Ryż biały 1 k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Ryż brązowy 4x100 g typ Kupiec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Ryż biały paraboliczny  torebka 4x100 g typ Kupiec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ok owocowy bez dodatków cukru, słodzików i sztucznych barwników 0,33 l typu Kubuś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ok owocowy 100%  300 ml typ Tymbar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ok typu Tymbark 0,2 L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ok owocowy w kartonie 1 L typu Tymbark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ól morska o obniżonej zawartości (magnezowo-potasowa) 3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ól jodowana 1 k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os pieczeniowy 3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Tymianek 1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Tuńczyk kawałki w oleju 170 g typu Kier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Wafelek typu Princessa longa 4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Wafelek typu góralki 45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Wafle kukurydziane typu wafitki  45 g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Wafle zbożowo-ryżowe typu Sunny Corn 6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Woda mineralna gazowana/niegazowana  1,5 l typu Cisowiank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Woda mineralna gazowana/niegazowana 0,5 l typu Cisowiank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Woda mineralna gazowana/niegazowana 1,5 l typu Buskowiank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Ziele angielskie 15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Zioła prowansalskie 1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Zupa pieczarkowa 45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Zacierka  2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Żelatyna  2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Ogórek kiszony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Ogórek kiszony 35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apusta kiszon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Ananas w puszce 565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ler sałatkowy w słoiku 27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eler sałatkowy w słoiku 76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cet jabłkowy 0,5 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assata pomidorowa 500 ml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assata pomidorowa 700 ml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Oliwki całe 358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karon typu Czaniecki 2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osy do sałatek typu Knorr 8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ieprz cytrynowy 2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Cukier puder 5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otlety sojowe 100 g typu Sant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ix do spaghetti Carbonara 38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Jaja kurze klasa 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leko długo terminowe 2% 1 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sło extra 200 g (o zawartości tłuszczu min. 82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 biały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 żółty salam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er żółty gouda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er żółty rycki edam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k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 gouda plastry miękka folia 15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Śmietana łaciata 30% 0,5 l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  <w:lang w:val="en-US"/>
              </w:rPr>
              <w:t>Śmietana wiejska kubek 18% 33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sz w:val="22"/>
                <w:szCs w:val="22"/>
                <w:lang w:val="en-US"/>
              </w:rPr>
              <w:t>Deser typu Monte 15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sz w:val="22"/>
                <w:szCs w:val="22"/>
                <w:lang w:val="en-US"/>
              </w:rPr>
              <w:t xml:space="preserve">Jogurt Jogobella owocowa  1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Jogurt typu Fantazja  różne rodzaje 11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Jogurt naturalny typu greckiego 15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Jogurt naturalny 180 g zott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Jogurt skyr owocowy 1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Jogurt typu serduszko zott 125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Jogurt zboża/musli  typu Jogobella 20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Jogurt actimel 4x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Jogurt pitny typu Bakoma Bakuś 23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Jogurt pitny typu Danone 2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Jogurt pitny typ Gratka 17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Jogurt pitny Jovi 3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Jogurt pitny Skyr 330 ml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Twarożek puszysty typu Almette (bez konserwantów i sztucznych barwników) 1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Twarożek ziarnisty 20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rzekąska serek + paluszki pełnoziarniste 35 g typu Ki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Serek homogenizowany typu Danio 13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erek wiejski owocowy typ Piątnica 1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erek homogenizowany 150 g Rolmlecz 1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erek homogenizowany typu Bakoma Bakuś 9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ek do chleba typu włoszczowa 10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Twarożek kanapkowy Wieluń 20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ek topiony plastry 130 g typu Hochlan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ek topiony krążek 150 g typu Hochlan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ek śmietankowy 100 g typu Ki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 wędzony plastry  15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 twarogowy plastry typu Bakoma 150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r mozzarella typu Galbani 125 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er feta / light 270 g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erek mascarpone 250 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artość  zamówienia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Arial" w:ascii="Garamond" w:hAnsi="Garamond"/>
          <w:b/>
          <w:sz w:val="22"/>
          <w:szCs w:val="22"/>
        </w:rPr>
        <w:t>(Słownie wartość brutto w złotych:………………………………………………………………………………………………………………………………)</w:t>
      </w:r>
    </w:p>
    <w:p>
      <w:pPr>
        <w:pStyle w:val="Normal"/>
        <w:spacing w:before="280" w:after="28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yżej wymienione artykuły spożywcze, wykonawca będzie dostarczał własnym transportem, na swój koszt. Zobowiązany jest dostarczać towar zgodnie z podaną gramaturą (bez zamienników ) , z długim okresem ważności do spożycia. </w:t>
      </w:r>
    </w:p>
    <w:p>
      <w:pPr>
        <w:pStyle w:val="Normal"/>
        <w:spacing w:before="280" w:after="28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</w:t>
      </w:r>
      <w:r>
        <w:rPr>
          <w:rFonts w:cs="Arial" w:ascii="Garamond" w:hAnsi="Garamond"/>
          <w:sz w:val="22"/>
          <w:szCs w:val="22"/>
        </w:rPr>
        <w:t>..                                                                                                                               ……….……………………………….</w:t>
      </w:r>
    </w:p>
    <w:p>
      <w:pPr>
        <w:pStyle w:val="Normal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>/ miejscowość i data /                                                                                                                            / pieczęć i podpisy osoby upoważnionej  /</w:t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05:00Z</dcterms:created>
  <dc:creator>Użytkownik 1</dc:creator>
  <dc:description/>
  <cp:keywords/>
  <dc:language>en-US</dc:language>
  <cp:lastModifiedBy>Marta Zoch</cp:lastModifiedBy>
  <cp:lastPrinted>2018-12-05T12:39:00Z</cp:lastPrinted>
  <dcterms:modified xsi:type="dcterms:W3CDTF">2025-12-05T10:32:00Z</dcterms:modified>
  <cp:revision>6</cp:revision>
  <dc:subject/>
  <dc:title/>
</cp:coreProperties>
</file>